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английскому языку на с 12 по 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7"/>
        <w:gridCol w:w="1549"/>
        <w:gridCol w:w="1345"/>
        <w:gridCol w:w="1602"/>
        <w:gridCol w:w="1271"/>
      </w:tblGrid>
      <w:tr>
        <w:trPr/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ulna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1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троль лексики и грамматики .Жизнь в городе и сельской местности. Причинно следственные  связ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-11» стр 228 – 229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ЭШ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7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igh-tech technologies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се регистрированы, заходят в свой лич.каб в РЭШ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 видеоконферен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переписать новые слова, выра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короткое эссе о теме урока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на портал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es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процента выполнения раздела учеником. Фото тет в ватцап учител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-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крепление грамматики. Активный залог. Союзы и предлоги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-11» стр 230-231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«РЭ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8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се регистрированы, заходят в свой лич.каб в РЭШ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ve-English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зало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на порт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мотр процента выполнения раздела учеником. Фото тет в ватцап учител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37:00Z</dcterms:created>
  <dc:creator>ЛИЛИЯ</dc:creator>
  <dc:description/>
  <dc:language>en-US</dc:language>
  <cp:lastModifiedBy>Ахметханова Гульнара</cp:lastModifiedBy>
  <cp:lastPrinted>2020-03-24T07:43:00Z</cp:lastPrinted>
  <dcterms:modified xsi:type="dcterms:W3CDTF">2020-05-01T20:37:00Z</dcterms:modified>
  <cp:revision>2</cp:revision>
  <dc:subject/>
  <dc:title/>
</cp:coreProperties>
</file>